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Анкета "Запросы родителей"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Уважаемые родители!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ль анкеты – адаптировать работу учреждения к потребностям Вашего ребёнка. Она анонимна, поэтому просим Вас искренне ответить на предложенные вопросы. </w:t>
        <w:br/>
        <w:t>Благодарим за сотрудничество!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Откуда Вы берёте информацию о воспитании ребёнка</w:t>
        <w:br/>
      </w:r>
      <w:r>
        <w:rPr>
          <w:rFonts w:cs="Verdana" w:ascii="Verdana" w:hAnsi="Verdana"/>
          <w:i/>
          <w:iCs/>
          <w:sz w:val="18"/>
          <w:szCs w:val="18"/>
        </w:rPr>
        <w:t>- Своя интуиция</w:t>
        <w:br/>
        <w:t>- Педагогическая и психологическая литература</w:t>
        <w:br/>
        <w:t>- Воспитатель д\с</w:t>
        <w:br/>
        <w:t>- Психолог д\с</w:t>
        <w:br/>
        <w:t>- Личный опыт и то, как их воспитывали в детстве</w:t>
        <w:br/>
        <w:t>- Советы других родителей, друзей, соседей</w:t>
        <w:br/>
        <w:t>- Другое…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Что бы Вы хотели получить от детского сада?</w:t>
        <w:br/>
      </w:r>
      <w:r>
        <w:rPr>
          <w:rFonts w:cs="Verdana" w:ascii="Verdana" w:hAnsi="Verdana"/>
          <w:i/>
          <w:iCs/>
          <w:sz w:val="18"/>
          <w:szCs w:val="18"/>
        </w:rPr>
        <w:t>- Максимально полную информацию о ребёнке</w:t>
        <w:br/>
        <w:t>- Педагогические советы по общению с ним</w:t>
        <w:br/>
        <w:t>- Психологические консультации</w:t>
        <w:br/>
        <w:t>- Рекомендации, какую литературу о воспитании ребёнка вашего возраста лучше прочитать</w:t>
        <w:br/>
        <w:t>- Возможность большего общения с родителями других детей</w:t>
        <w:br/>
        <w:t>- Участвовать в самодеятельности д\с</w:t>
        <w:br/>
        <w:t>- Другое…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Трудности, которые Вы испытываете при воспитании детей дошкольного возраста</w:t>
        <w:br/>
        <w:t>-</w:t>
      </w:r>
      <w:r>
        <w:rPr>
          <w:rFonts w:cs="Verdana" w:ascii="Verdana" w:hAnsi="Verdana"/>
          <w:i/>
          <w:iCs/>
          <w:sz w:val="18"/>
          <w:szCs w:val="18"/>
        </w:rPr>
        <w:t xml:space="preserve"> Ребёнок плохо ест</w:t>
        <w:br/>
        <w:t>- Не слушается родителей</w:t>
        <w:br/>
        <w:t>- Вы проявляете неуверенность в себе, испытываете страхи в воспитании ребёнка</w:t>
        <w:br/>
        <w:t>- Не знаете чем занять ребёнка дома</w:t>
        <w:br/>
        <w:t>- Другое…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Обращались ли вы за помощью к педагогам, специалистам детского сада с этими трудностями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Если нет, то почему не обращались</w:t>
        <w:br/>
      </w:r>
      <w:r>
        <w:rPr>
          <w:rFonts w:cs="Verdana" w:ascii="Verdana" w:hAnsi="Verdana"/>
          <w:i/>
          <w:iCs/>
          <w:sz w:val="18"/>
          <w:szCs w:val="18"/>
        </w:rPr>
        <w:t>- Не придаёте особого значения этим трудностям</w:t>
        <w:br/>
        <w:t>- Считаете это неудобным, так как подобного рода консультации не входят в обязанность педагога</w:t>
        <w:br/>
        <w:t>- Испытываете затруднения в общении с сотрудниками детского сада</w:t>
        <w:br/>
        <w:t>- Считаете, что справитесь сами</w:t>
        <w:br/>
        <w:t>- Другое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6:00Z</dcterms:created>
  <dc:creator>1</dc:creator>
  <dc:description/>
  <cp:keywords/>
  <dc:language>en-US</dc:language>
  <cp:lastModifiedBy>User</cp:lastModifiedBy>
  <dcterms:modified xsi:type="dcterms:W3CDTF">2025-03-27T08:49:00Z</dcterms:modified>
  <cp:revision>3</cp:revision>
  <dc:subject/>
  <dc:title>Анкета №2 "Запросы родителей"</dc:title>
</cp:coreProperties>
</file>