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Анкета </w:t>
      </w:r>
      <w:r>
        <w:rPr>
          <w:b/>
          <w:sz w:val="28"/>
        </w:rPr>
        <w:t>для родителей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«Стратегия воспитания ребенка в семье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Для определения возможной помощи Вам в воспитании ребенка в семье предлагаем ответить на вопросы анкеты, выбрав один из ответов: «Да», «нет», «иногда»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47"/>
        <w:gridCol w:w="992"/>
        <w:gridCol w:w="1134"/>
        <w:gridCol w:w="15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85" w:firstLine="275"/>
              <w:rPr>
                <w:sz w:val="28"/>
              </w:rPr>
            </w:pPr>
            <w:r>
              <w:rPr>
                <w:sz w:val="28"/>
              </w:rPr>
              <w:t xml:space="preserve">Создаете ли Вы у ребенка уверенность в том, что его любят, о нем заботятся?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- Ласково и нежно разговариваете с ним,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осуществляете тактильный контакт (обнимаете, гладите по голове и т.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/>
            </w:pPr>
            <w:r>
              <w:rPr>
                <w:sz w:val="28"/>
              </w:rPr>
              <w:t>Всегда ли</w:t>
            </w:r>
            <w:r>
              <w:rPr>
                <w:sz w:val="24"/>
              </w:rPr>
              <w:t xml:space="preserve"> Вы </w:t>
            </w:r>
            <w:r>
              <w:rPr>
                <w:sz w:val="28"/>
              </w:rPr>
              <w:t>отзываетесь на потребность ребенка в общении, а в случае ее возможности, доброжелательно мотивируете свой отказ («Извини, я сейчас не могу этого сделать, потому что должна закончить приготовление обеда»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/>
            </w:pPr>
            <w:r>
              <w:rPr>
                <w:sz w:val="28"/>
              </w:rPr>
              <w:t>Всегда ли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заинтересованно, с вниманием и уважением относитесь к вопросам, которые задает Вам ребенок, его просьбам и жалоб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Умеете ли успокоить, помочь отыскать какие-то иные источники утеш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Говорите ребенку, что его не любя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Оставляете ребенка одног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Обсуждаете вместе с ребенком забавные истории, «критические» ситуации: кто был не прав и поче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Запрещаете ли Вы детям бить и обижать других ребят, животных, уничтожать насекомых, бездумно рвать траву, ломать деревья и кустарни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Поддерживаете ли Вы любые успехи ребенка, его стремление научиться делать что-то, помогаете оценивать достигнутые результа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9"/>
              <w:rPr>
                <w:sz w:val="28"/>
              </w:rPr>
            </w:pPr>
            <w:r>
              <w:rPr>
                <w:sz w:val="28"/>
              </w:rPr>
              <w:t>Предоставляете ли ребенку право выбор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right"/>
        <w:rPr/>
      </w:pPr>
      <w:r>
        <w:rPr/>
      </w:r>
    </w:p>
    <w:sectPr>
      <w:type w:val="nextPage"/>
      <w:pgSz w:w="12240" w:h="15840"/>
      <w:pgMar w:left="1276" w:right="11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4:00Z</dcterms:created>
  <dc:creator>Дорожкина</dc:creator>
  <dc:description/>
  <dc:language>en-US</dc:language>
  <cp:lastModifiedBy>user</cp:lastModifiedBy>
  <cp:lastPrinted>2007-02-06T08:41:00Z</cp:lastPrinted>
  <dcterms:modified xsi:type="dcterms:W3CDTF">2024-07-18T13:14:00Z</dcterms:modified>
  <cp:revision>2</cp:revision>
  <dc:subject/>
  <dc:title>Анкета</dc:title>
</cp:coreProperties>
</file>